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293140518"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402763765"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772932920"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266339809"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583340159"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